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Phil Sundin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AP Literature</w:t>
      </w:r>
    </w:p>
    <w:p>
      <w:pPr>
        <w:pStyle w:val="Normal"/>
        <w:rPr/>
      </w:pPr>
      <w:r>
        <w:rPr/>
        <w:t>01-07-0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After writing this paper, I never really realized just how competitive I truly am.  Normally, I think of myself as a relatively passive person, not quick to anger or frustration.  But while I may not be the most vocal person, writing a seemingly insignificant six words made me realize just how intense my competitive spirit is.  I normally don’t write about a “so what” point for my reflections, but I felt as though this paper truly had a “so what” aspect worth mentioning.</w:t>
      </w:r>
    </w:p>
    <w:p>
      <w:pPr>
        <w:pStyle w:val="Normal"/>
        <w:spacing w:lineRule="auto" w:line="480"/>
        <w:rPr/>
      </w:pPr>
      <w:r>
        <w:rPr/>
        <w:tab/>
        <w:t>Besides the message of the six word memoir, I think my writing was concise and focused.  However, I think I could have used a little more in depth analysis of my personal anecdotes.  I just briefly mentioned several aspects of my life, but I think I could have easily delved deeper into these areas to show just how I am competitive and the steps I take to achieve excellence.  While the assignment was to write just a paragraph, I actually had to cut out parts because I exceeded a page.  I could have easily written another page just extending and elaborating on one of the areas of my life.  While it may not have been completely necessary, I feel doing so would have truly exhibited exactly why I am so competitive.</w:t>
      </w:r>
    </w:p>
    <w:p>
      <w:pPr>
        <w:pStyle w:val="Normal"/>
        <w:spacing w:lineRule="auto" w:line="480"/>
        <w:rPr/>
      </w:pPr>
      <w:r>
        <w:rPr/>
        <w:tab/>
      </w:r>
      <w:commentRangeStart w:id="1"/>
      <w:r>
        <w:rPr/>
        <w:t xml:space="preserve">I think I really improved on this short assignment compared to my poetry explication.  I was very fluent and cohesive, transitioning ideas and connecting different topics.  I felt this was an area that was better than my last paper.  Although much shorter, the ideas changed quickly, and the transitions were present to help the paper move fluidly.  </w:t>
      </w:r>
      <w:commentRangeEnd w:id="1"/>
      <w:r>
        <w:commentReference w:id="1"/>
      </w:r>
      <w:r>
        <w:rPr>
          <w:rStyle w:val="CommentReference"/>
          <w:vanish w:val="fals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14:4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  <w:comment w:id="1" w:author=" M. Lane" w:date="2010-01-07T14:4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at is why it is much easier to write about what we know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40:00Z</dcterms:created>
  <dc:creator>Mel Sundin</dc:creator>
  <dc:description/>
  <cp:keywords/>
  <dc:language>en-US</dc:language>
  <cp:lastModifiedBy> M. Lane</cp:lastModifiedBy>
  <dcterms:modified xsi:type="dcterms:W3CDTF">2010-01-07T19:40:00Z</dcterms:modified>
  <cp:revision>2</cp:revision>
  <dc:subject/>
  <dc:title>Phil Sundin</dc:title>
</cp:coreProperties>
</file>